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БГ СТИЙЛ“ ЕООД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р. София, п.к. 1331,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lang w:val="ru-RU"/>
        </w:rPr>
        <w:t>бул. "Европа" № 174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"Доставка, монтаж, инсталиране и пускане в експлоатация 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Обособена позиция 1: Система за съхранение с една кула (1 брой)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Обособена позиция 2: Хидравлична абкант преса (1 брой)"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"Доставка, монтаж, инсталиране и пускане в експлоатация 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Обособена позиция 1: Система за съхранение с една кула (1 брой)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- Обособена позиция 2: Хидравлична абкант преса (1 брой)"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Предлагаме срок за изпълнение на предмета на процедурата ________________ </w:t>
      </w:r>
      <w:r>
        <w:rPr>
          <w:rFonts w:cs="Times New Roman" w:ascii="Times New Roman" w:hAnsi="Times New Roman"/>
          <w:b/>
          <w:szCs w:val="24"/>
        </w:rPr>
        <w:t>календарни месеца</w:t>
      </w:r>
      <w:r>
        <w:rPr>
          <w:rFonts w:cs="Times New Roman" w:ascii="Times New Roman" w:hAnsi="Times New Roman"/>
          <w:szCs w:val="24"/>
        </w:rPr>
        <w:t>, считано от датата на подписване на договора за изпълнение, но не по-късно от датата на приключване на Договора за финансиране – 10.04.2024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ираме, че представената от нас оферта е валидна до ___ </w:t>
      </w:r>
      <w:r>
        <w:rPr>
          <w:rFonts w:cs="Times New Roman" w:ascii="Times New Roman" w:hAnsi="Times New Roman"/>
          <w:b/>
          <w:szCs w:val="24"/>
        </w:rPr>
        <w:t>календарни дни</w:t>
      </w:r>
      <w:r>
        <w:rPr>
          <w:rFonts w:cs="Times New Roman" w:ascii="Times New Roman" w:hAnsi="Times New Roman"/>
          <w:szCs w:val="24"/>
        </w:rPr>
        <w:t xml:space="preserve">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position w:val="8"/>
          <w:szCs w:val="24"/>
        </w:rPr>
        <w:t>Относно изискванията и условията, 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БГ СТИЙЛ“ ЕО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I.I. </w:t>
            </w:r>
            <w:r>
              <w:rPr>
                <w:rFonts w:cs="Times New Roman" w:ascii="Times New Roman" w:hAnsi="Times New Roman"/>
                <w:b/>
                <w:szCs w:val="24"/>
              </w:rPr>
              <w:t>Минимални изисквания към Обособена позиция 1: Система за съхранение с една кула (1 брой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Максимална товароносимост на един палет – мин. 3000 к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 Максимална номинална площ н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алета</w:t>
            </w:r>
            <w:r>
              <w:rPr>
                <w:rFonts w:cs="Times New Roman" w:ascii="Times New Roman" w:hAnsi="Times New Roman"/>
                <w:szCs w:val="24"/>
              </w:rPr>
              <w:t xml:space="preserve"> - мин 1500х3000м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Максимална височина на подреждане за един палет – мин.  90м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Наличие на минимум 25 броя палетни места с максимална товароносимост на палетно място – мин. 3000 кг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Габаритна височина на система за съхранение с една кула – макс. 5730м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Скорост на повдигащ агрегат – мин. 15м/ми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Наличие на телесервиз и диагностика по време на гаранционния срок и след неговото изтичан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I.II. </w:t>
            </w:r>
            <w:r>
              <w:rPr>
                <w:rFonts w:cs="Times New Roman" w:ascii="Times New Roman" w:hAnsi="Times New Roman"/>
                <w:b/>
                <w:szCs w:val="24"/>
              </w:rPr>
              <w:t>Допълнителни технически преимущества, подлежащи на оценка съгласно Методиката за оценка на офертите - към Обособена позиция 1: Система за съхранение с една кула (1 брой)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1. Наличие на цифрова система за измерване на преместването на повдигащия агрегат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2. Наличие на функция „автоматичен режим“ за автоматична обработка на единични поръчки след въвеждане на начални и целеви координа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 Наличие на складово управление на нив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PLC </w:t>
            </w:r>
            <w:r>
              <w:rPr>
                <w:rFonts w:cs="Times New Roman" w:ascii="Times New Roman" w:hAnsi="Times New Roman"/>
                <w:szCs w:val="24"/>
              </w:rPr>
              <w:t>или еквивалент;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Наличие на 3-странна предпазна светлинна бариера за обезопасяване на зоната на повдигащото устройство и допълнителните станции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position w:val="8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  <w:lang w:val="en-US"/>
              </w:rPr>
              <w:t>II.I. Минимални изисквания към Обособена позиция 2: Хидравлична абкант преса (1 брой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1. Усилие на огъване: 1000 kN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2. Дължина на огъване: 3060 mm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3. Хидравлично захващане за горни и долни инструменти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4. Полезна монтажна височина при хидравлична захващане за инструменти  - мин.500 mm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5. Свободно преминаване между колоните: мин. 3300 mm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6. Саморегулираща комбинирана система за бомбиране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7. Система на заден ограничител 4 оси: X – ос, R – ос, Z 1 – ос, Z 2 – ос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8. Лазерна защита за безопасност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  <w:lang w:val="en-US"/>
              </w:rPr>
              <w:t>II.II. Допълнителни технически преимущества, подлежащи на оценка съгласно Методиката за оценка на офертите - към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  <w:lang w:val="en-US"/>
              </w:rPr>
              <w:t>Обособена позиция 2: Хидравлична абкант преса (1 брой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1. Наличие на опто-електронна система за безопасност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 xml:space="preserve">2. Скорост по Y – ос, бърз ход, като предложенията могат да бъдат в един от следните диапазони: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92 мм/сек. до 202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81 мм/сек. до 191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70 мм/сек. до 180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3. Скорост по Y – ос, работен ход, като предложенията могат да бъдат в един от следните диапазони: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5 мм/сек. до 21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8 мм/сек. до 14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 мм/сек. до 7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4. Скорост по Х – ос, като предложенията могат да бъдат в един от следните диапазони: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492 мм/сек. до 502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481 мм/сек. до 491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470 мм/сек. до 480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5. Скорост по R – ос, като предложенията могат да бъдат в един от следните диапазони: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92 мм/сек. до 202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81 мм/сек. до 191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170 мм/сек. до 180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6. Скорост по Z – ос, като предложенията могат да бъдат в един от следните диапазони: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992 мм/сек. до 1002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981 мм/сек. до 991 мм/сек.;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  <w:lang w:val="en-US"/>
              </w:rPr>
              <w:t>- от 970 мм/сек. до 980 мм/сек.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ния към гаранционната и 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За Обособена позиция 1 и Обособена позиция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Гаранционният срок, който кандидатите оферират, следва да бъде минимум 12 календарни месеца без оглед на отработените часове и да включва пълна гаранция върху цялото оборуд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Гаранционният срок започва от датата на подписване на приемо-предавателен протокол за доставка, монтаж, инсталиране и пускане в експлоатация на 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Обособена позиция 1 и Обособена позиция 2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 бъдат представени: документация към оборудването на български език с цел удостоверяване съответствието на спецификациите и параметрите на реално доставените ДМА с оферираните ДМА, и гаранционна карта на български език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(ако е приложимо):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НЕПРИЛОЖИМО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НЕ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ПРИЛОЖИМ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НЕ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Обособена позиция 1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 Авансово плащане в размер на 30% от стойността на сключения договор за изпълнение, платимо след сключване на договора, но не по-късно от 15 работни дни след настъпилото събитие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 Междинно плащане в размер на 50% от стойността на сключения договор за изпълнение, платимо след получаване на писмено уведомление при готовност за експедиция преди доставка, но не по-късно от 15 работни дни след настъпилото събитие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 Окончателно плащане в размер на 20% от стойността на сключения договор за изпълнение, платимо след доставка, монтаж, инсталиране и пускане в експлоатация, подписване на приемо-предавателен протокол, но не по-късно от 15 работни дни след настъпилото събитие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 Обособена позиция 2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 Авансово плащане в размер на 30% от стойността на сключения договор за изпълнение, платимо след сключване на договора, но не по-късно от 15 работни дни след настъпилото събитие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 Междинно плащане в размер на 60% от стойността на сключения договор за изпълнение, платимо след получаване на писмено уведомление при готовност за експедиция преди доставка, но не по-късно от 15 работни дни след настъпилото събитие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 Окончателно плащане в размер на 10% от стойността на сключения договор за изпълнение, платимо след доставка, монтаж, инсталиране и пускане в експлоатация, подписване на приемо-предавателен протокол, но не по-късно от 15 работни дни след настъпилото събитие;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ация с посочване на ЕИК/Удостоверение за актуално състояние </w:t>
      </w:r>
      <w:r>
        <w:rPr>
          <w:rFonts w:cs="Times New Roman" w:ascii="Times New Roman" w:hAnsi="Times New Roman"/>
          <w:i/>
          <w:iCs/>
          <w:szCs w:val="24"/>
        </w:rPr>
        <w:t>(избира се едно от двете и неприложимото се зачертава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 - НЕПРИЛОЖИМО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 - НЕПРИЛОЖИМО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 – НЕПРИЛОЖИМО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2023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БГ СТИЙЛ“ ЕООД и при никакви обстоятелства не може да се приема, че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БГ СТИЙЛ“ ЕООД и при никакви обстоятелства не може да се приема, че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БГ СТИЙЛ“ ЕООД и при никакви обстоятелства не може да се приема, че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Nadia</cp:lastModifiedBy>
  <cp:lastPrinted>2011-03-22T17:11:00Z</cp:lastPrinted>
  <dcterms:modified xsi:type="dcterms:W3CDTF">2023-06-12T12:55:00Z</dcterms:modified>
  <cp:revision>59</cp:revision>
  <dc:subject/>
  <dc:title>№………</dc:title>
</cp:coreProperties>
</file>